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ní životopis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škole jsem pracovala půl roku v AB,  následně jsem nastoupila mateřsko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volenou s prvním dítětem. Po jejím skončení jsem následně nastoupila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řskou dovolenou s druhým dítětem a nyní jsem na mateřské dovolené s třetí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ítětem. Tímto splňuji všechny kvalifikační předpoklady stát se špičkový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vníkem Top managementu vaší organizace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a svou 10 letou praxi na mateřské dovolené jsem získala řa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vedností, které nezískáte na žádném jiném pracovišti a které vám neposkytno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i nejnáročnější manažerské kurz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nně řeším širokou škálu dotazů svých podřízených, od těch nejinfantilnější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ty nejsložitější. Jsem vycvičena simultánně odpovídat na 3 až 4 různá tém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časně a intuitivně vnímám i otázky nevyřčené, které jsou mnohdy naléhavějš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ž ty vyřčené. Jsem přesvědčena, že to se ve Vaší organizaci bude hodit ví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ž jind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ážu jasně specifikovat možná rizika a včas reaguji i na rizika teprve hrozící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řeba včera  na sebe prostřední syn málem strhl polévku, zatímco jsem utíra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 nejmladšímu synovi, s nejstarší dcerou jsme řešili slovní úlohu z matematik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s manželem návštěvu jeho rodičů. Po letmém pohledu, analyzování dané situace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bleskové reakci jsem syna odstrčila kolenem, popadla utěrku a  hrn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ytila před převrhnutím) Cítím, že bleskové reakce, to je základní  požadav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manažery dneška, nikoliv naučené poučky a vysokoškolské titul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Nulové ekonomické vzdělání ze střední školy jsem si doplnila kvalitně př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stavování různých rodinných rozpočtů. Mám zkušenosti se sestavováním běžný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čtů, deficitních rozpočtů, rozpočtových provizorií i s krizovým řízení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ce. Vedu účetnictví jednoduché i složité, ale hlavně kladu důraz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sporná opatření (což jak uznáte v pětičlenné rodině jinak nejde). S daný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kušenostmi dokáži být Vaší organizaci velkou posilou.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Mám letitou praxi ve vstupní a výstupní kontrole a mám přirozeno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ritu u podřízených. Běda, když někdo z rodiny vstupuje do bytu nepřezutý, č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chází nenačesaný, či v nevhodném oděvu. Navíc, pokud třeba nemá uklizené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oviště, tak to bývám rázná. Věřím, že to se mi bude ve Vaší organiza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dit. Pokud mi bude dána důvěra, udělám Vám v organizaci pořádek, jaký js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ště neměli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Věřím, že jsem Vás svým profesním životopisem zaujala. Js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ipravena vykonávat ve Vaší organizaci i ty nejnáročnější práce. Musíte uzna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že po 10 letech praxe na mateřské dovolené jsem připravena téměř na všechn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lavně, že konečně vypadnu z toho blázince ven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pracoval 10.9.2003: H. Navrátil jako fiktivní příklad pro Kurzy na PC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0:00Z</dcterms:created>
  <dc:creator>Habro</dc:creator>
  <dc:description/>
  <cp:keywords/>
  <dc:language>en-US</dc:language>
  <cp:lastModifiedBy>Habro</cp:lastModifiedBy>
  <dcterms:modified xsi:type="dcterms:W3CDTF">2007-03-06T10:41:00Z</dcterms:modified>
  <cp:revision>1</cp:revision>
  <dc:subject/>
  <dc:title>Profesní životopis</dc:title>
</cp:coreProperties>
</file>